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1 A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enie Wykonawcy o spełnianiu warunków udziału w postępowaniu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W</w:t>
      </w:r>
      <w:r>
        <w:rPr>
          <w:rFonts w:cs="Times New Roman" w:ascii="Times New Roman" w:hAnsi="Times New Roman"/>
          <w:b/>
          <w:sz w:val="24"/>
          <w:szCs w:val="24"/>
        </w:rPr>
        <w:t>yposażenie stref płatnego parkowania w Wałbrzychu w urządzenia parkingowe /parkometry/ oraz w komputerowe centrum przetwarzania dany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raz z ich obsługą i utrzymaniem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3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</w:tblGrid>
      <w:tr>
        <w:trPr/>
        <w:tc>
          <w:tcPr>
            <w:tcW w:w="3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ZP/65/PN/10/2011/ZP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ZAMAWIAJĄCY:</w:t>
      </w:r>
    </w:p>
    <w:p>
      <w:pPr>
        <w:pStyle w:val="Normal"/>
        <w:spacing w:lineRule="auto" w:line="360"/>
        <w:ind w:left="357" w:hanging="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Wałbrzych - Zarząd Dróg i Komunikacji w Wałbrzychu</w:t>
      </w:r>
    </w:p>
    <w:p>
      <w:pPr>
        <w:pStyle w:val="Header"/>
        <w:spacing w:lineRule="auto" w:line="360"/>
        <w:ind w:left="357" w:hanging="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Armii Krajowej 35, 58-302 Wałbrzych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2. WYKONAWCA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760"/>
        <w:gridCol w:w="284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.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azwa(y) Wykonawcy(ów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AM(Y), ŻE SPEŁNIAM(Y) WARUNKI UDZIAŁU W POSTĘPOWANIU DOTYCZĄC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Posiadania uprawnień do wykonywania działalności lub czynności objętych niniejszym zamówieniem, jeżeli przepisy prawa nakładają obowiązek posiadania takich uprawnie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Dysponowania odpowiednim potencjałem technicznym oraz osobami zdolnymi do wykonania niniejszego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Sytuacji ekonomicznej i finansowej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składająca oświadczenie świadoma jest odpowiedzialności karnej wynikającej              z art. 297 Kodeksu Karnego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i/>
        </w:rPr>
        <w:t>(podpis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stronyZnak">
    <w:name w:val="Nagłówek strony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42:00Z</dcterms:created>
  <dc:creator>ZDiK</dc:creator>
  <dc:description/>
  <dc:language>en-US</dc:language>
  <cp:lastModifiedBy>ZDiK</cp:lastModifiedBy>
  <cp:lastPrinted>2010-07-27T11:24:00Z</cp:lastPrinted>
  <dcterms:modified xsi:type="dcterms:W3CDTF">2011-05-02T11:25:00Z</dcterms:modified>
  <cp:revision>5</cp:revision>
  <dc:subject/>
  <dc:title>Załącznik nr 4 </dc:title>
</cp:coreProperties>
</file>